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PPIMISYMPÄRISTÖKARTOITU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3"/>
        <w:gridCol w:w="7401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ritys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hteystiedot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br/>
            </w:r>
          </w:p>
        </w:tc>
      </w:tr>
      <w:tr>
        <w:trPr>
          <w:trHeight w:val="2721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ä opiskelija voi yrityksessä oppia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im.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sz w:val="20"/>
              </w:rPr>
              <w:t>konkreettinen kuvaus</w:t>
              <w:br/>
              <w:t xml:space="preserve">  työtehtävistä</w:t>
            </w:r>
          </w:p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</w:rPr>
              <w:t>-omavalmistusaste</w:t>
            </w:r>
            <w:r>
              <w:rPr>
                <w:sz w:val="20"/>
                <w:vertAlign w:val="superscript"/>
              </w:rPr>
              <w:t>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koneet/laitte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uotevalikoi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>-keskeisimmät</w:t>
              <w:br/>
              <w:t xml:space="preserve"> työmenetelmät ym.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össäoppij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im.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issä opintojen vaihees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kuinka monta kerralla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jankohta/minimiaika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otuks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im.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itä työssäoppijalta edellytetään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muut erityispiirteet (esim</w:t>
              <w:br/>
              <w:t xml:space="preserve"> kielitaito, ulkoinen olemus</w:t>
              <w:br/>
              <w:t xml:space="preserve"> ikä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u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im.</w:t>
              <w:br/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  <w:r>
              <w:rPr>
                <w:sz w:val="20"/>
              </w:rPr>
              <w:t>työajat/-vuorot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sz w:val="20"/>
              </w:rPr>
              <w:t>top-ohjaaja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teriat/asumin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yövaatt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yöväline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askuraha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erityispiireet, sesonkiaj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yöntekijöiden kielitait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1828800" cy="483870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6" r="-20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00</wp:posOffset>
          </wp:positionH>
          <wp:positionV relativeFrom="paragraph">
            <wp:posOffset>107315</wp:posOffset>
          </wp:positionV>
          <wp:extent cx="609600" cy="40005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91" r="-59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00300</wp:posOffset>
          </wp:positionH>
          <wp:positionV relativeFrom="paragraph">
            <wp:posOffset>79375</wp:posOffset>
          </wp:positionV>
          <wp:extent cx="1028700" cy="39624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87445</wp:posOffset>
          </wp:positionH>
          <wp:positionV relativeFrom="paragraph">
            <wp:posOffset>107315</wp:posOffset>
          </wp:positionV>
          <wp:extent cx="914400" cy="3321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15000</wp:posOffset>
          </wp:positionH>
          <wp:positionV relativeFrom="paragraph">
            <wp:posOffset>-121285</wp:posOffset>
          </wp:positionV>
          <wp:extent cx="685800" cy="68262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16475</wp:posOffset>
          </wp:positionH>
          <wp:positionV relativeFrom="paragraph">
            <wp:posOffset>-240665</wp:posOffset>
          </wp:positionV>
          <wp:extent cx="567690" cy="71628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33:00Z</dcterms:created>
  <dc:creator>IT-palvelu</dc:creator>
  <dc:description/>
  <dc:language>en-US</dc:language>
  <cp:lastModifiedBy>Helena Kämäräinen</cp:lastModifiedBy>
  <cp:lastPrinted>2008-10-29T11:52:00Z</cp:lastPrinted>
  <dcterms:modified xsi:type="dcterms:W3CDTF">2011-12-15T08:33:00Z</dcterms:modified>
  <cp:revision>2</cp:revision>
  <dc:subject/>
  <dc:title>OMNIA</dc:title>
</cp:coreProperties>
</file>